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ext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rigonometry, 3rd ed.</w:t>
      </w:r>
      <w:r>
        <w:rPr>
          <w:rFonts w:cs="Times New Roman" w:ascii="Times New Roman" w:hAnsi="Times New Roman"/>
          <w:b/>
          <w:sz w:val="20"/>
          <w:szCs w:val="20"/>
        </w:rPr>
        <w:t>, by Mark Dugopolski, Pearson/Addison Wesle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66"/>
        <w:gridCol w:w="7684"/>
      </w:tblGrid>
      <w:tr>
        <w:trPr>
          <w:trHeight w:val="4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Date Assigne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(A Day – B Day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Sectio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Problem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/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 11, 13, 17, 19, 29, 33, 35, 39, 47, 49, 51, 55, 57, 59, 61, 79, 81, 97, 1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/26 – 1/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, 11, 13, 17, 19, 21, 35, 37, 39, 43, 51, 53, 57, 67, 71, 73, 83, 85, 91, 95, 105, 10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/28 – 1/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 9, 11, 13, 17, 21, 27, 29, 38, 39, 5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1 – 2/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 11, 13, 15, 21, 25, 27, 29, 31, 33, 37, 43, 47, 53, 81, 83, 85, 89, 9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3 – 2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, 9, 11, 13, 15, 17, 21, 23, 27, 31, 35, 37, 41, 43, 45, 50, 7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5 – 2/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, 7, 9, 13, 19, 25, 27, 29, 31, 33, 35, 37, 39, 41, 57, 6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9 – 2/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am A: Unit Circl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, 15, 19, 27, 35, 43, 47, 51, 53, 59, 61, 63, 67, 71, 77, 79, 83, 85, 88, 90, 91, 97, 103, 10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11 – 2/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 4, 6, 9, 11, 13, 15, 19, 23, 25, 27, 29, 39, 41, 44, 49, 50, 55, 6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16 – 2/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, 7, 9, 11, 13, 21, 25, 31, 35, 41, 45, 47, 53, 55, 57, 65, 7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18 – 2/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7, 9, 11, 13, 15, 17, 21, 27, 29, 35, 39, 43, 51, 54, 56, 61, 77, 7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22 – 2/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eview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. 1: 1-77 (odds); Ch. 2: 3-72 (multiples of 3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/24– 2/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am #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/26 – 2/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5, 7, 9, 11, 13, 15, 23, 25, 27, 29, 35, 37, 61, 65, 69, 71, 79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3 – 3/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3, 15, 17, 23, 25, 27, 29, 37, 39, 44, 45, 47, 49, 52, 53, 58, 63, 9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7 – 3/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7, 19, 21, 25, 27, 31, 37, 41, 43, 45, 47, 59, 65, 69, 73, 75, 81, 82, 84, 9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9 – 3/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5, 9, 17, 18, 25, 29, 31, 35, 37, 46, 47, 48, 53, 62, 6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11 – 3/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3, 15, 19, 21, 25, 27, 32, 37, 42, 43, 51, 57, 59, 61, 8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15 – 3/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Verify Identities Worksheet Du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7, 9, 11, 13, 15, 17, 19, 21, 22, 23, 24, 28, 37, 43, 45, 49, 51, 53, 54, 55, 56, 59, 60, 65, 67, 71, 75, 76, 77, 95, 97, 101, 103, 105, 107, 109, 121, 12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17 – 3/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, 9, 13, 15, 17, 19, 21, 33, 37, 39, 43, 47, 51, 53, 59, 65, 83, 91, 97, 10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21 – 3/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3, 5, 7, 9, 11, 19, 21, 23, 33, 35, 39, 41, 65, 7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23 – 3/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9, 15, 21, 23, 29, 30, 37, 38, 49, 53, 5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/30 – 3/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eview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. 3: 3-45 (multiples of 3); Ch. 4: 3-90 (multiples of 3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/4 – 4/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am #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6 – 4/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, 7, 9, 11, 14, 15, 16, 17, 19, 21, 25, 27, 39, 4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8 – 4/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, 7, 9, 12, 13, 15, 17, 21, 27, 29, 31, 32, 37, 5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12 – 4/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7, 9, 21, 23, 25, 28, 29, 47, 4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14 – 4/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4, 17, 19, 21, 23, 27, 31, 33, 47, 49, 51, 53, 55, 57, 61, 63, 65, 67, 73, 77, 79, 83, 87, 89, 96, 97, 9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18 – 4/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3, 4, 5, 6, 7, 8, 10, 12, 13, 15, 16, 19, 20, 29, 3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20 – 4/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 15, 17, 19, 23, 25, 29, 31, 37, 39, 45, 47, 57, 61, 63, 6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22 – 4/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Project D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9, 11, 17, 18, 21, 23, 25, 27, 33, 39, 41, 45, 47, 51, 53, 55, 61, 63, 67, 69, 78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26 – 4/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3, 5, 7, 11, 15, 17, 19, 24, 27, 31, 35, 36, 41, 4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/28 – 4/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eview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. 5: 3-45 (multiples of 3); Ch. 6: 3-42 (multiples of 3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/2 - 5/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am #3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4 – 5/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7, 9, 11, 13, 15, 17, 23, 25, 31, 33, 35, 37, 41, 43, 47, 49, 51, 53, 55, 57, 61, 67, 69, 73, 74, 79, 9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6 – 5/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4, 5, 6, 7, 8, 9, 10, 13, 15, 17, 18, 19, 23, 24, 25, 26, 27, 29, 37, 39, 41, 43, 4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10 – 5/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eview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. 6: 43-69 (odds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/12 – 5/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Exam #4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16 – 5/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18 – 5/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/20 – 5/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Review for Fina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/24 – 5/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/26 – 5/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Final Exam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Grading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Homework (5 points each):</w:t>
        <w:tab/>
        <w:tab/>
        <w:t>150 points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Project:</w:t>
        <w:tab/>
        <w:tab/>
        <w:tab/>
        <w:tab/>
        <w:tab/>
        <w:t>50 points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Quizzes (5 points each):</w:t>
        <w:tab/>
        <w:tab/>
        <w:tab/>
        <w:t>25 points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Participation (–10 points/tardy):</w:t>
        <w:tab/>
        <w:tab/>
        <w:t>25 point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ams (100 points each):</w:t>
        <w:tab/>
        <w:tab/>
        <w:tab/>
        <w:t>500 points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Final Exam:</w:t>
        <w:tab/>
        <w:tab/>
        <w:tab/>
        <w:tab/>
        <w:t xml:space="preserve">250 points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otal:</w:t>
        <w:tab/>
        <w:tab/>
        <w:tab/>
        <w:tab/>
        <w:tab/>
        <w:t>1000 point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used Courtesy Passes: 5 points extra credit each</w:t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40" w:leader="none"/>
        <w:tab w:val="center" w:pos="5040" w:leader="none"/>
        <w:tab w:val="right" w:pos="8640" w:leader="none"/>
      </w:tabs>
      <w:rPr/>
    </w:pPr>
    <w:r>
      <w:rPr>
        <w:rFonts w:cs="Times New Roman" w:ascii="Times New Roman" w:hAnsi="Times New Roman"/>
        <w:b/>
        <w:sz w:val="20"/>
        <w:szCs w:val="20"/>
      </w:rPr>
      <w:tab/>
      <w:t>Math 1060</w:t>
      <w:tab/>
      <w:t>Homework</w:t>
      <w:tab/>
      <w:t>Spring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7:30:00Z</dcterms:created>
  <dc:creator>Stanley Wells</dc:creator>
  <dc:description/>
  <dc:language>en-US</dc:language>
  <cp:lastModifiedBy>Tammy Lambourne</cp:lastModifiedBy>
  <dcterms:modified xsi:type="dcterms:W3CDTF">2016-01-05T17:30:00Z</dcterms:modified>
  <cp:revision>2</cp:revision>
  <dc:subject/>
  <dc:title/>
</cp:coreProperties>
</file>